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06.02.2023.a nr JV-MAA-1/552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HOONESTAMATA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nergia.ee</w:t>
              </w:r>
            </w:hyperlink>
            <w:r>
              <w:rPr/>
              <w:t xml:space="preserve">  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ind w:left="425" w:hanging="0"/>
              <w:rPr>
                <w:sz w:val="22"/>
              </w:rPr>
            </w:pPr>
            <w:r>
              <w:rPr>
                <w:b/>
                <w:szCs w:val="24"/>
                <w:u w:val="single"/>
              </w:rPr>
              <w:t>Aegviidu metskond 125</w:t>
            </w:r>
            <w:r>
              <w:rPr>
                <w:szCs w:val="24"/>
              </w:rPr>
              <w:t>, Pillapalu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111397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11201:001:00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569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Cs w:val="24"/>
              </w:rPr>
              <w:t>11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maakaabel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lektrivarustus on projekteeritud vastavalt Stromtec OÜ poolt koostatud tööle nr LR7203</w:t>
            </w:r>
            <w:r>
              <w:rPr>
                <w:rFonts w:cs="Times New Roman" w:ascii="Times New Roman" w:hAnsi="Times New Roman"/>
              </w:rPr>
              <w:t xml:space="preserve"> „Kosenõmme tänav 17 (Kanarbiku tn 9 ja 7) kaitsme nimivoolu suurendamine, Aegviidu alev, Anija vald, Harju maakond“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skeem mõõtkavas 1:25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,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,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6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3-02-06T09:01:00Z</dcterms:modified>
  <cp:revision>6</cp:revision>
  <dc:subject/>
  <dc:title>Hr/Pr ning ees- ja perekonnanimi</dc:title>
</cp:coreProperties>
</file>